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І</w:t>
      </w:r>
      <w:r>
        <w:rPr>
          <w:b/>
          <w:sz w:val="28"/>
          <w:szCs w:val="28"/>
        </w:rPr>
        <w:t>рина Садова,</w:t>
      </w:r>
      <w:r>
        <w:rPr>
          <w:b/>
          <w:sz w:val="28"/>
          <w:szCs w:val="28"/>
          <w:lang w:val="uk-UA"/>
        </w:rPr>
        <w:t xml:space="preserve"> Олена Стадник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(Дрогобич, Україна)</w:t>
      </w:r>
    </w:p>
    <w:p>
      <w:pPr>
        <w:pStyle w:val="Normal"/>
        <w:widowControl/>
        <w:autoSpaceDE w:val="true"/>
        <w:spacing w:lineRule="auto" w: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  <w:t>формування навичок Педагогічного спілкування у майбутніх учителів початкової школ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iCs/>
          <w:caps/>
          <w:sz w:val="28"/>
          <w:szCs w:val="28"/>
          <w:lang w:val="uk-UA"/>
        </w:rPr>
      </w:pPr>
      <w:r>
        <w:rPr>
          <w:b/>
          <w:iCs/>
          <w:cap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4"/>
          <w:lang w:val="uk-UA"/>
        </w:rPr>
      </w:pPr>
      <w:r>
        <w:rPr>
          <w:rFonts w:eastAsia="MS Mincho;‚l‚r –¾’©"/>
          <w:sz w:val="28"/>
          <w:szCs w:val="24"/>
          <w:lang w:val="uk-UA"/>
        </w:rPr>
        <w:t xml:space="preserve">Спілкування — особливий вид взаємин між людьми. Це двобічний процес, у якому здійснюється не лише передача учневі знань, а й розвиваються у нього прагнення і вміння самостійно, без вчителя набувати нових знань, досвіду. Професійне спілкування — процес спільної роботи учителя і учня, у якому ця форма взаємодії будується на активному зворотному зв’язку, який організовує, регулює і збагачує кожного з учасників цього процесу [4, 24]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4"/>
          <w:lang w:val="uk-UA"/>
        </w:rPr>
      </w:pPr>
      <w:r>
        <w:rPr>
          <w:rFonts w:eastAsia="MS Mincho;‚l‚r –¾’©"/>
          <w:sz w:val="28"/>
          <w:szCs w:val="24"/>
          <w:lang w:val="uk-UA"/>
        </w:rPr>
        <w:t xml:space="preserve">Виходячи з цього, ми досліджуємо навчальну діяльність вчителя, а його система здібностей спілкування — це ступінь його компетенції. На якому б етапі професійного та життєвого шляху не був учитель, він ніколи не може вважати свою компетенцію — систему здібностей спілкування — остаточно завершеною. І в цій принциповій відкритості, незавершеності відображається фундаментальна особливість розвитку особистості вчителя, формування його індивідуального досвіду, професійної самосвідомості та категоріальних структур професійного мислення. Очевидно, що особливу роль у розвиткові вчителя відіграє етап його професійного становлення, коли випускник педагогічного навчального закладу стає суб’єктом нової для нього діяльності з учнем — суб’єктом навчання [5]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4"/>
          <w:lang w:val="uk-UA"/>
        </w:rPr>
      </w:pPr>
      <w:r>
        <w:rPr>
          <w:rFonts w:eastAsia="MS Mincho;‚l‚r –¾’©"/>
          <w:sz w:val="28"/>
          <w:szCs w:val="24"/>
          <w:lang w:val="uk-UA"/>
        </w:rPr>
        <w:t xml:space="preserve">Молодий учитель, недавній випускник педагогічного вузу, прийшов у школу. Як він почав свою роботу? З якими труднощами зустрівся? Відповіді на ці непрості запитання дадуть нам змогу прогнозувати його подальший трудовий шлях чи стане він учителем — майстром, людиною, яка захоплена своєю професією, відчуває насолоду від спілкування з дітьми, чи ремісником, що «відбуває» години у школі, з великими труднощами встановлює контакти з дітьми, не можучи дочекатися, поки минуть ті роки, які необхідно відпрацювати у школі після закінчення вузу. За даними ряду досліджень, дише незначна частина вчителів (близько 10%) володіє достатнім рівнем розвитку таких професійно важливих якостей, як постійна увага до особистості іншої людини, глибоке її розуміння, повага до неї, щирість у вияві своїх почуттів і переживань у процесі спілкування [3, 44]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MS Mincho;‚l‚r –¾’©"/>
          <w:sz w:val="28"/>
          <w:szCs w:val="24"/>
          <w:lang w:val="uk-UA"/>
        </w:rPr>
        <w:t xml:space="preserve">Проблему становлення компетенції вчителів, на нашу думку, потрібно розглядати через вирішення внутрішніх суперечностей самого етапу входження у професію. Слід зазначити, що і вдосконалення навчально-виховного процесу у педвузі </w:t>
      </w:r>
      <w:r>
        <w:rPr>
          <w:rFonts w:eastAsia="MS Mincho;‚l‚r –¾’©"/>
          <w:sz w:val="28"/>
          <w:szCs w:val="28"/>
          <w:lang w:val="uk-UA"/>
        </w:rPr>
        <w:t xml:space="preserve">може якісно покращити важкий етап становлення молодого педагога. Практичне «входження» випускника навчального закладу у педагогічну професію супроводжується реконструкцією професійно-ціннісних орієнтацій особистості, виробленням необхідних умінь, навичок, способів діяльності, накопиченням власного досвіду практичної діяльності тощо. Як зазначав С.Д. Максименко [4, 4], з’єднання знань з досвідом належить до найбільш важливих умов формування людини як суб’єкта діяльності, постійного вдосконалення її майстерності у певній сфері діяльності. Але, на наш погляд, цього недостатньо: вчитель має розвинути у собі систему (більш або менш повну) здібностей спілкування у процесі навчання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MS Mincho;‚l‚r –¾’©"/>
          <w:sz w:val="28"/>
          <w:szCs w:val="28"/>
          <w:lang w:val="uk-UA"/>
        </w:rPr>
        <w:t>Практика показує, що набуті знання та уміння повинні бути ще реалізовані у педагогічному процесі. А це набагато важч</w:t>
      </w:r>
      <w:r>
        <w:rPr>
          <w:rFonts w:eastAsia="MS Mincho;‚l‚r –¾’©"/>
          <w:sz w:val="28"/>
          <w:szCs w:val="24"/>
          <w:lang w:val="uk-UA"/>
        </w:rPr>
        <w:t xml:space="preserve">е, ніж здобування хороших оцінок у дипломі. Отже, професійна підготовленість — це складний і надзвичайно важливий процес. Відповідно до сутності етапу професійного становлення можна вважати, що провідною психологічною тенденцією особистості, яка оволодіває професією, є тенденція до самоутвердження у системі нових для себе стосунків, серед яких провідне місце посідають здібності спілкування.  Зрозуміло, що потрібний деякий час для того, щоб майбутній учитель зміг практично освоїти свої нові функції, налагодити стосунки з учнями, з колегами, з керівництвом школи тощо. При цьому принциповим є те, що вчитель не має права бути початківцем: будучи суб’єктом діяльності, він має бути компетентним. Стати компетентним — набути нової якості особистості, яка не лише володіє всебічними знаннями і думка якої є вагомою, авторитетною, але придбала систему здібностей спілкування у навчанні учня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4"/>
          <w:lang w:val="uk-UA"/>
        </w:rPr>
      </w:pPr>
      <w:r>
        <w:rPr>
          <w:rFonts w:eastAsia="MS Mincho;‚l‚r –¾’©"/>
          <w:sz w:val="28"/>
          <w:szCs w:val="24"/>
          <w:lang w:val="uk-UA"/>
        </w:rPr>
        <w:t xml:space="preserve">Майбутній вчитель змушений приймати самостійні рішення і нести за них відповідальність — відповідальність не лише за себе, а й за інших своїх вихованців. Така зміна основного виду діяльності завжди супроводжується ломкою узвичаєних стереотипів і уявлень. Поширеною серед керівників шкіл є думка про те, що труднощі у випускників педвузу зумовлені передусім відсутністю у них тих чи інших практичних умінь і навичок (не вміє провести бесіду, написати характеристику, заповнити класний журнал тощо). Звичайно, у цьому є певний сенс, але, на нашу думку, справжні причини труднощів лежать глибше — у необхідності пошуку для себе адекватної лінії поведінки у ролі учителя, в осмисленні сутності та змісту навчальних явищ і фактів. Бо без визначення для себе лінії поведінки у ролі вчителя і відповіді на принципові, методологічні за своєю суттю запитання, молодий учитель вимушений діяти за методом спроб і помилок, інтуїтивно або ж за аналогією з діями інших учителів. У результаті його навчальні дії часто носять ситуативний характер, що, в свою чергу, нерідко призводить до того, що початківець починає оперувати у своїй практичній діяльності лише вузьким набором перевірених на власному досвіді навчальних методів та навичок спілкування. Невипадково у вчительському середовищі поширеною є думка, що вчителю достатньо добре знати свій предмет та добросовісно ставитися до роботи — і все буде гаразд без всякої педагогіки і психології, а разом з ними і компетенції [4, 38]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8"/>
          <w:lang w:val="uk-UA"/>
        </w:rPr>
      </w:pPr>
      <w:r>
        <w:rPr>
          <w:rFonts w:eastAsia="MS Mincho;‚l‚r –¾’©"/>
          <w:sz w:val="28"/>
          <w:szCs w:val="28"/>
          <w:lang w:val="uk-UA"/>
        </w:rPr>
        <w:t>Сутність продуктивного, рефлексивного управління полягає у тому, що вчитель має поставити учня у ситуацію активного суб’єкта власної діяльності, здійснюваної у загальній системі колективної роботи; розвивати можливості учнів до самоуправління (саморегуляції, самоорганізації та самоконтролю власною діяльністю; організовувати процес навчання як розв’язання навчально-пізнавальних проблем на основі творчої взаємодії (діалогу) з учнями.  Ми поділяємо позицію тих, хто вважають, що структуру діяльності вчителя можна розглядати як процес рефлексивного управління «іншою» діяльністю (тобто діяльністю учнів — навчанням). Підкреслимо ще раз, що центральна ланка рефлексивного управління — зробити учня активним суб’єктом власної діяльності і розвинути у нього здатність до самоуправління у своєму навчанні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MS Mincho;‚l‚r –¾’©"/>
          <w:sz w:val="28"/>
          <w:szCs w:val="24"/>
          <w:lang w:val="uk-UA"/>
        </w:rPr>
      </w:pPr>
      <w:r>
        <w:rPr>
          <w:rFonts w:eastAsia="MS Mincho;‚l‚r –¾’©"/>
          <w:sz w:val="28"/>
          <w:szCs w:val="24"/>
          <w:lang w:val="uk-UA"/>
        </w:rPr>
        <w:t xml:space="preserve">Отже, педагогічне спілкування — двобічний процес, у якому здійснюється не лише передача учневі знань, а й розвиваються у нього прагнення і вміння самостійно, без вчителя набувати нових знань, досвіду. Стосовно комунікативної сторони професійно-педагогічної діяльності, можна констатувати наступні основні тенденції: більшість вчителів з уже сформованими установками на діалогічне або монологічне спілкування тяжіє до реалізації відповідного стилю у своїх взаємостосунках з учнями; ставлення молодих учителів до своєї професії суттєво залежить від їх установок в комунікативній сфері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right="-38"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врат Ф.С. Культура спілкування: Навч.-методичний посібник</w:t>
      </w:r>
      <w:r>
        <w:rPr>
          <w:sz w:val="28"/>
          <w:szCs w:val="28"/>
          <w:lang w:val="uk-UA"/>
        </w:rPr>
        <w:t xml:space="preserve"> / Ф.С. Аврат, Є.І. Коваленко</w:t>
      </w:r>
      <w:r>
        <w:rPr>
          <w:sz w:val="28"/>
          <w:szCs w:val="28"/>
        </w:rPr>
        <w:t>. К.: ІЗМН. 2</w:t>
      </w:r>
      <w:r>
        <w:rPr>
          <w:sz w:val="28"/>
          <w:szCs w:val="28"/>
          <w:lang w:val="uk-UA"/>
        </w:rPr>
        <w:t>00</w:t>
      </w:r>
      <w:r>
        <w:rPr>
          <w:sz w:val="28"/>
          <w:szCs w:val="28"/>
        </w:rPr>
        <w:t>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Ковальчу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Ю. Професійна та світоглядно-методологічна підготовка сучасного майбутнього вчителя: модернізаційний аналіз. Київ–Дрогобич: Коло, 2004. 26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Корніяка О. М. Педагогічна діяльність і культура педагогічного спілкування. Практична психологія та соціальна робота. №1. 2013. С. 38—44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енко С. Д. Професійне становлення молодого вчителя. Ужгород: «Закарпаття», 1998. 106 с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Мокрогуз О. Дискусія [Електронний ресурс]. Режим доступу : </w:t>
      </w:r>
      <w:r>
        <w:rPr>
          <w:sz w:val="28"/>
          <w:szCs w:val="28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cen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iatp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org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libr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iatp</w:t>
      </w:r>
      <w:r>
        <w:rPr>
          <w:sz w:val="28"/>
          <w:szCs w:val="28"/>
          <w:lang w:val="uk-UA"/>
        </w:rPr>
        <w:t>4/</w:t>
      </w:r>
      <w:r>
        <w:rPr>
          <w:sz w:val="28"/>
          <w:szCs w:val="28"/>
        </w:rPr>
        <w:t>diskusiy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doc</w:t>
      </w:r>
      <w:r>
        <w:rPr>
          <w:sz w:val="28"/>
          <w:szCs w:val="28"/>
          <w:lang w:val="uk-UA"/>
        </w:rPr>
        <w:t>/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рошенк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. </w:t>
      </w:r>
      <w:r>
        <w:rPr>
          <w:sz w:val="28"/>
          <w:szCs w:val="28"/>
          <w:lang w:val="uk-UA"/>
        </w:rPr>
        <w:t>Навчальне спілкування в</w:t>
      </w:r>
      <w:r>
        <w:rPr>
          <w:sz w:val="28"/>
          <w:szCs w:val="28"/>
        </w:rPr>
        <w:t xml:space="preserve"> осві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 К. : НПУ ім. М.П.Драгоманова, 2004. 15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/>
        <w:autoSpaceDE w:val="true"/>
        <w:spacing w:lineRule="auto" w:line="36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uk-U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pacing w:val="-2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lang w:val="ru-RU"/>
    </w:rPr>
  </w:style>
  <w:style w:type="character" w:styleId="7">
    <w:name w:val=" Знак Знак7"/>
    <w:qFormat/>
    <w:rPr>
      <w:b/>
      <w:bCs/>
      <w:caps/>
      <w:kern w:val="2"/>
      <w:sz w:val="28"/>
      <w:szCs w:val="28"/>
      <w:lang w:val="en-US" w:eastAsia="en-US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2">
    <w:name w:val="Основной текст_"/>
    <w:qFormat/>
    <w:rPr>
      <w:rFonts w:ascii="Bookman Old Style" w:hAnsi="Bookman Old Style" w:cs="Bookman Old Style"/>
      <w:sz w:val="18"/>
      <w:szCs w:val="18"/>
      <w:lang w:bidi="ar-SA"/>
    </w:rPr>
  </w:style>
  <w:style w:type="character" w:styleId="2">
    <w:name w:val=" Знак Знак2"/>
    <w:qFormat/>
    <w:rPr>
      <w:rFonts w:ascii="Bookman Old Style" w:hAnsi="Bookman Old Style" w:cs="Bookman Old Style"/>
      <w:sz w:val="18"/>
      <w:szCs w:val="18"/>
      <w:shd w:fill="FFFFFF" w:val="clear"/>
      <w:lang w:val="en-US" w:eastAsia="en-US"/>
    </w:rPr>
  </w:style>
  <w:style w:type="character" w:styleId="1">
    <w:name w:val=" Знак Знак1"/>
    <w:qFormat/>
    <w:rPr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0">
    <w:name w:val="Основний текст (10) + Не напівжирний"/>
    <w:qFormat/>
    <w:rPr>
      <w:b/>
      <w:bCs/>
      <w:color w:val="000000"/>
      <w:spacing w:val="0"/>
      <w:w w:val="100"/>
      <w:position w:val="0"/>
      <w:sz w:val="26"/>
      <w:sz w:val="26"/>
      <w:szCs w:val="26"/>
      <w:vertAlign w:val="baseline"/>
      <w:lang w:val="uk-UA" w:bidi="ar-SA"/>
    </w:rPr>
  </w:style>
  <w:style w:type="character" w:styleId="Pathseparator">
    <w:name w:val="path__separator"/>
    <w:basedOn w:val="Style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3576">
    <w:name w:val="3576"/>
    <w:qFormat/>
    <w:rPr>
      <w:rFonts w:cs="Times New Roman"/>
    </w:rPr>
  </w:style>
  <w:style w:type="character" w:styleId="Tlidtranslation">
    <w:name w:val="tlid-translation"/>
    <w:qFormat/>
    <w:rPr>
      <w:rFonts w:cs="Times New Roman"/>
    </w:rPr>
  </w:style>
  <w:style w:type="character" w:styleId="Viiyi">
    <w:name w:val="viiyi"/>
    <w:basedOn w:val="Style11"/>
    <w:qFormat/>
    <w:rPr/>
  </w:style>
  <w:style w:type="character" w:styleId="Jlqj4b">
    <w:name w:val="jlqj4b"/>
    <w:basedOn w:val="Style11"/>
    <w:qFormat/>
    <w:rPr/>
  </w:style>
  <w:style w:type="character" w:styleId="Rvts0">
    <w:name w:val="rvts0"/>
    <w:qFormat/>
    <w:rPr>
      <w:rFonts w:cs="Times New Roman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autoSpaceDE w:val="true"/>
      <w:spacing w:lineRule="exact" w:line="216" w:before="0" w:after="6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suppressAutoHyphens w:val="true"/>
      <w:bidi w:val="0"/>
      <w:spacing w:lineRule="auto" w:line="360"/>
      <w:ind w:left="-2880" w:hanging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he-IL" w:eastAsia="zh-CN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  <w:lang w:val="uk-UA" w:eastAsia="zh-CN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rFonts w:ascii="Arial" w:hAnsi="Arial" w:cs="Arial"/>
      <w:color w:val="333333"/>
      <w:sz w:val="19"/>
      <w:szCs w:val="19"/>
      <w:lang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7:44:00Z</dcterms:created>
  <dc:creator>1</dc:creator>
  <dc:description/>
  <cp:keywords/>
  <dc:language>en-US</dc:language>
  <cp:lastModifiedBy>Admin</cp:lastModifiedBy>
  <dcterms:modified xsi:type="dcterms:W3CDTF">2025-09-29T13:56:00Z</dcterms:modified>
  <cp:revision>29</cp:revision>
  <dc:subject/>
  <dc:title/>
</cp:coreProperties>
</file>